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3765308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32579342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